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154271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08554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484615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