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machin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Machine-Specific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includes ("hackerlab/machine/types.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hine-specific types and macros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lab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Known-Width Integer Typ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int8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8-bit unsigned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int8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8-bit signed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int16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16-bit unsigned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int16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16-bit signed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int32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32-bit unsigned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int32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32-bit signed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nsigned Integer Typ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char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hand for `unsigned cha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short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hand for `unsigned shor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int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hand for `unsigned in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long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hand for `unsigned long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zeof Macro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MACHINE_SIZEOF_SHORT :category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teger equal to `sizeof (short)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MACHINE_SIZEOF_INT :category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teger equal to `sizeof (int)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MACHINE_SIZEOF_LONG :category mac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teger equal to `sizeof (long)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ypes for Unicod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nichar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ynonym for `t_uint16' -- an unsigned 16-bit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type is used to represent code units in the UTF-16 en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c t_unicode :category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synonym for `t_uint32' -- an unsigned 32-bit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type is used to represent Unicode code points and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so be used to represent code units in the UTF-32 enco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