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199035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31127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303494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089323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