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68687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48033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74450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75217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36134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112500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21039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680893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39100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26454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09483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18316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56948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91715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85868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88156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53317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481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95583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06369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00911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71097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96660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329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3600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85385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4788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38388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04182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74488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33970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747736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243482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58112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66444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03524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60419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25106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4449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