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71432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37761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334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8899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1423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6098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6694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92347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0444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20936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66497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847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80930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993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765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7842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6704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78376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6338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8675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89424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8393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1595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7416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6374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1562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7302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9919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98140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85112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6829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93144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12964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74291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04148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1389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8691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77319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186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