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3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257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73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7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10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02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98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35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17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327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687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28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00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11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78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