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362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016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876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451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944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668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131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554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552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097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150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157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724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