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217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606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283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672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99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779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176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890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693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869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688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407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946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