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840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1181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637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5422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192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447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143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6361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6588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563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47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09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909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803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4174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