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188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572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037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285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535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086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937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441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314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40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54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434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335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688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63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446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213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