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60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9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13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5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3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68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37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61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03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3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8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2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22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69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82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311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27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