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6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10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788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03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452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1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504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9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45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01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7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29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