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3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515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16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145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6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43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53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31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88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36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8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64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74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5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67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