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01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75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7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92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00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95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83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48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18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8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422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01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43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10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6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56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