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04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63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44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71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85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19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54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84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45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68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55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58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3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146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89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