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343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896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72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827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836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08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564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899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27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293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622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554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868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628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85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525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238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