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95494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72250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81192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34686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7513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63104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63707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41504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40999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73158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25176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42804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34623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