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910966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3033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38813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