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0864938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1737330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