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19258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9592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6576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81708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3829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53888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11393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25878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