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60369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0233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46511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56187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