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434294695"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663169392"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06020331"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708329790"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