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04447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75599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58358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98126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45457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01760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7266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21362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