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35631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27285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25308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