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847930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582200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814601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