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21129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89876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21713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