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52269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17875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2152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