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57212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38916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83747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