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276673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121662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85440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