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346883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913701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9800952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