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17925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360173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94616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