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68528118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41485759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3868478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88293044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