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8532951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784326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37954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962963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