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59251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00197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779240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