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481140401"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213106487"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057010245"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21198975"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