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2440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36706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33029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63880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