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423525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646766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780538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214004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