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519498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587263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864486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08413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