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is an iterative version of {I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x1...x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SPECL ["t1",...,"t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1,...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i} is free for {x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_TY_TERM, ISPEC, MATCH, SPEC, 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