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R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g l. FOLDR f e(MAP g l) = FOLDR(\x y. f(g x)y)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