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J_FORALL_RIGHT_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J_FORALL_RIGHT_RULE : (thm -&gt; th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universal quantifiers up through a tree of con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|- !z1 ... z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= ?y1 ... yp. (!x1 ... xm. t1) /\ ... /\ (!x1 ... xm. t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|- !z1 ... zr. t = ?y1 ... yp. !x1 ... xm. t1 /\ ... /\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argument theorem is not of the required form, though ei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{r} and {p} may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_CONJ_RIGHT_RULE, CONJ_FORALL_CONV, FORALL_CONJ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_FORALL_ONCE_CONV, FORALL_CONJ_ONCE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