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tri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triplist : ('a -&gt; 'a * 'a) -&gt; 'a -&gt; 'a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binary destructor repeatedly, flattening the construction tre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estructor function {d} inverts a binary constructor {f}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comb} for {mk_comb}, and fails when applied to components {xi}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y object built up repeatedly by {f} applied to ba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xi} returns the list {[x1;...;xn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triplist dest_conj `(a /\ (b /\ ((c /\ d) /\ e)) /\ f) /\ g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a`; `b`; `c`; `d`; `e`; `f`; `g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split, splitlist, rev_splitlist, end_i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