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over : ('a -&gt; conv) -&gt; ('a -&gt; thm list -&gt; 'a) -&gt; 'a -&gt; pr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rover from applicator and state augment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mk_prover app aug} where {app: 'a -&gt; conv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peration to prove a term using the context of type {'a} and {a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-&gt; thm list -&gt; 'a} is an augmentation operation to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heorem list in the state of the prover is chosen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prover of this form. The crucial point is that the type {'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 the resulting prover, so different provers can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different ways. (In the trivial case, one might just use {th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, and appending for the aug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ormally fail unless the functions provided are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prover, augment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