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866644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7798859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7821512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0623388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306395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494102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1078761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2776865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0403423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0151449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7879084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