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20234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64384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88258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78588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84674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48633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26006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0684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71314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60520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5824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