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81996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2479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71021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53855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96254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52429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561799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10184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166389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88245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32159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