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97179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613359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735809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969359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327966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786917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992831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120009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352832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80512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624887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