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47852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42961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72159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16055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24456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90433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68707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49372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53380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12558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05643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