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836383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091237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591842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335380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918713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5003493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87854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4930017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963751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8201573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655510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