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23681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65030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15078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45139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85990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6356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42117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76626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2750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25935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90518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