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573680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872845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387847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682475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163707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316758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817949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64103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84072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028699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603572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