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1256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82271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22070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91999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1189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61156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64608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81638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33278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27678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18589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