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80183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10367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14833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13516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35115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0920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1794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9027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95611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58259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7697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