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465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289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114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883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