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924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914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058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764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