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49823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4053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1777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24874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