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513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784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664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5824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