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201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457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363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783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