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48010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86387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85396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5946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