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92342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35642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73790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60073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