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81884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24575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37371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92124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