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1376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0201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9693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68839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