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325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92604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3769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34704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