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86310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32183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11163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95379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