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87434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67419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