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27984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69561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858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5195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