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85049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83664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19890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