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23333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27089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64470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