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203566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8822581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5728409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9846529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6275454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8582540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6247906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4148466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8398901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0228886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4459464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4070480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123778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1067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1860413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6617138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731448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1758688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9332406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1175366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9763353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8865600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8504298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9452150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9457319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241513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8781133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2945024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4315244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5426878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8078786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3272717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5751600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3040626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6966595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594460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0610565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3835222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008157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