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24627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824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639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9738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3859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40254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19746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3259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5464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67062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7769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04768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389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2235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496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4218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24421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941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33556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71993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6097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1334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8140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703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6571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24275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871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1322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87016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89518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7647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5238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8744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499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30580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709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4294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14911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68074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