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8129157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6429502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6059676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