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55962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08302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31796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